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ro-RO"/>
        </w:rPr>
        <w:t>“Introducere teren în intravilan şi construire ansamblu rezidenţial Drumul Gării – Pârâul Sărat, Municipiul Râmnicu Vâlcea, Judeţul Vâlcea” şi Regulament Local de Urbanism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31 iulie 2007, la care participă un număr de 32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9141 din 12 iu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9142 din 12 iu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Plan Urbanistic Zonal </w:t>
      </w:r>
      <w:r>
        <w:rPr>
          <w:rFonts w:cs="Arial" w:ascii="Arial" w:hAnsi="Arial"/>
          <w:sz w:val="24"/>
          <w:lang w:val="ro-RO"/>
        </w:rPr>
        <w:t>“Introducere teren în intravilan şi construire ansamblu rezidenţial Drumul Gării – Pârâul Sărat, Municipiul Râmnicu Vâlcea, Judeţul Vâlcea” şi Regulament Local de Urbanism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Râmnicu Vâlcea, în vederea aducerii la îndeplinire a prevederilor ei, şi va asigura publicarea acestei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32 voturi pentru, 0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113 din 31 iulie 2007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cs="Arial" w:ascii="Arial" w:hAnsi="Arial"/>
          <w:sz w:val="24"/>
          <w:lang w:val="fr-FR"/>
        </w:rPr>
        <w:t>M.M.R./ 1 e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21:00Z</dcterms:created>
  <dc:creator>computer</dc:creator>
  <dc:description/>
  <cp:keywords/>
  <dc:language>en-US</dc:language>
  <cp:lastModifiedBy>Angela</cp:lastModifiedBy>
  <dcterms:modified xsi:type="dcterms:W3CDTF">2007-08-02T09:18:00Z</dcterms:modified>
  <cp:revision>10</cp:revision>
  <dc:subject/>
  <dc:title/>
</cp:coreProperties>
</file>